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untain Island Charter School</w:t>
      </w:r>
    </w:p>
    <w:p>
      <w:pPr>
        <w:pStyle w:val="Normal"/>
        <w:rPr>
          <w:b/>
          <w:b/>
          <w:sz w:val="22"/>
          <w:szCs w:val="22"/>
        </w:rPr>
      </w:pPr>
      <w:r>
        <w:rPr>
          <w:b/>
          <w:sz w:val="22"/>
          <w:szCs w:val="22"/>
        </w:rPr>
      </w:r>
    </w:p>
    <w:p>
      <w:pPr>
        <w:pStyle w:val="Normal"/>
        <w:rPr>
          <w:b/>
          <w:b/>
          <w:sz w:val="22"/>
          <w:szCs w:val="22"/>
        </w:rPr>
      </w:pPr>
      <w:r>
        <w:rPr>
          <w:b/>
          <w:sz w:val="22"/>
          <w:szCs w:val="22"/>
        </w:rPr>
        <w:t>SFA Agreement Number: 36C</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18269057"/>
      <w:bookmarkStart w:id="1" w:name="__Fieldmark__0_341826905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18269057"/>
      <w:bookmarkStart w:id="3" w:name="__Fieldmark__1_341826905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18269057"/>
      <w:bookmarkStart w:id="5" w:name="__Fieldmark__2_341826905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18269057"/>
      <w:bookmarkStart w:id="7" w:name="__Fieldmark__3_341826905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18269057"/>
      <w:bookmarkStart w:id="9" w:name="__Fieldmark__4_341826905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18269057"/>
      <w:bookmarkStart w:id="11" w:name="__Fieldmark__5_341826905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18269057"/>
      <w:bookmarkStart w:id="13" w:name="__Fieldmark__6_341826905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18269057"/>
      <w:bookmarkStart w:id="15" w:name="__Fieldmark__7_341826905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18269057"/>
      <w:bookmarkStart w:id="17" w:name="__Fieldmark__8_341826905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18269057"/>
      <w:bookmarkStart w:id="19" w:name="__Fieldmark__9_341826905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18269057"/>
      <w:bookmarkStart w:id="21" w:name="__Fieldmark__10_341826905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418269057"/>
      <w:bookmarkStart w:id="23" w:name="__Fieldmark__11_341826905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18269057"/>
      <w:bookmarkStart w:id="25" w:name="__Fieldmark__12_341826905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18269057"/>
      <w:bookmarkStart w:id="27" w:name="__Fieldmark__13_341826905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18269057"/>
            <w:bookmarkStart w:id="29" w:name="__Fieldmark__14_341826905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18269057"/>
            <w:bookmarkStart w:id="31" w:name="__Fieldmark__15_341826905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18269057"/>
            <w:bookmarkStart w:id="33" w:name="__Fieldmark__16_341826905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18269057"/>
            <w:bookmarkStart w:id="35" w:name="__Fieldmark__17_341826905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18269057"/>
            <w:bookmarkStart w:id="37" w:name="__Fieldmark__18_341826905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18269057"/>
            <w:bookmarkStart w:id="39" w:name="__Fieldmark__19_341826905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18269057"/>
            <w:bookmarkStart w:id="41" w:name="__Fieldmark__20_341826905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18269057"/>
            <w:bookmarkStart w:id="43" w:name="__Fieldmark__21_341826905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418269057"/>
            <w:bookmarkStart w:id="46" w:name="__Fieldmark__22_341826905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418269057"/>
            <w:bookmarkStart w:id="48" w:name="__Fieldmark__23_341826905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418269057"/>
            <w:bookmarkStart w:id="50" w:name="__Fieldmark__24_341826905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418269057"/>
            <w:bookmarkStart w:id="52" w:name="__Fieldmark__25_341826905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418269057"/>
            <w:bookmarkStart w:id="54" w:name="__Fieldmark__26_341826905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418269057"/>
            <w:bookmarkStart w:id="56" w:name="__Fieldmark__27_341826905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418269057"/>
            <w:bookmarkStart w:id="58" w:name="__Fieldmark__28_341826905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3418269057"/>
            <w:bookmarkStart w:id="60" w:name="__Fieldmark__29_341826905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 The current Local Wellness Policy (LWP) is missing items which are required by the LWP Final Rule. The following requirements are not incorporated: a. Language regarding conducting the triennial assessment and making it publicly available; b.  Language addressing requirement that LEAs adhere to federal Smart Snacks Nutrition Standards and state competitive food regulations for all food and beverages sold to students during the school day; and c.  Language disclosing the LEAs policy for marketing and advertising on the school campus, during the school day of only those foods and beverages that, at a minimum, meet Smart Snacks Nutrition Standard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418269057"/>
            <w:bookmarkStart w:id="62" w:name="__Fieldmark__30_341826905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418269057"/>
            <w:bookmarkStart w:id="64" w:name="__Fieldmark__31_341826905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418269057"/>
            <w:bookmarkStart w:id="66" w:name="__Fieldmark__32_341826905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418269057"/>
            <w:bookmarkStart w:id="68" w:name="__Fieldmark__33_341826905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418269057"/>
            <w:bookmarkStart w:id="70" w:name="__Fieldmark__34_341826905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418269057"/>
            <w:bookmarkStart w:id="72" w:name="__Fieldmark__35_341826905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418269057"/>
            <w:bookmarkStart w:id="74" w:name="__Fieldmark__36_341826905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418269057"/>
            <w:bookmarkStart w:id="76" w:name="__Fieldmark__37_341826905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418269057"/>
            <w:bookmarkStart w:id="78" w:name="__Fieldmark__38_341826905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418269057"/>
            <w:bookmarkStart w:id="80" w:name="__Fieldmark__39_341826905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Procurement</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t xml:space="preserve"> </w:t>
            </w:r>
            <w:r>
              <w:rPr>
                <w:sz w:val="22"/>
                <w:szCs w:val="22"/>
              </w:rPr>
              <w:t>During the week of review, the school was not able to locate their written Procurement Plan.  Federal regulations require each SFA to comply with an approved Procurement Plan.</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1:5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1: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